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ع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ــــــــــــــــ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دة</w:t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جل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در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حر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كي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ا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فس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د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لو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وج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خوان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النس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ترك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توز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ف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ل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خوا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رب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وا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بوا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أ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ض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جل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_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در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كي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_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م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ّ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1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م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دّ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دّ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نُّ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لي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ط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ل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رغِّ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ل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في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خوان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ّ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ث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د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ُر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ضر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ّ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خاط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خو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جتنا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و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نس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ا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ي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ؤ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تا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م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ال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دس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الد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د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</w:rPr>
        <w:t>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ب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خو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خو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يراث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ن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س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د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و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خر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ل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ص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اح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ذه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خو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خو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ر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ه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ضرو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خو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و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جل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در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حر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كي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ُلق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يق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ا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َّ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طل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َّ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رملة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Web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ع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ت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وفا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ئ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ه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ا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ير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ث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ه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ص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ا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ير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ر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ض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وز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وز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ي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ص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وي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ئ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ث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هم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ج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اب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ل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ظرو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فس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تفق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نفص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صب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ي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وحد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ي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وا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ل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د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ن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ض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بو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أك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هائ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ع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فر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تص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فت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ر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دأ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ح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دت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ك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ظ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نته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د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ب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س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لا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ر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اج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يق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نته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الأخ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يق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و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ش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ضلت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لع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د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ئل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صديق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ل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ا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غضب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أ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ث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كته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ك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خ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خ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ت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ن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ز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ز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د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عي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هدئ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عذ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خا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خ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غضب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تجا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لع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د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ؤي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حد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هاتف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امتنا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فيد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ر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ت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ؤث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ضغط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تفع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ل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رمضا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ثاب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Web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ل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اب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ق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رب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ت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طلاً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ن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رض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نن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فس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ذكرون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اعدو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ول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رو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زم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ل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علم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فس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حذرو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علم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ف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ي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23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د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ت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صر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ط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ت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عر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لم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صر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ت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ئ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عي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ب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ري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ميح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ت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ير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هم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إم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اج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زم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ل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25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ر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ت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ل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ه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طل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ت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ي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غ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ه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مل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قض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ي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ط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ذبذ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دة،و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ب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عم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ب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ت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لي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صوص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ذب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ديق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ن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ت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اج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طل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فت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ر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ي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ف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رم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ث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ب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اه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رت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ما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ط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د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؟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!!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ط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ج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د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حق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اق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رج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ناقش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ذكر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ب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فق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ض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اً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رزق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باع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اط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ط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رزق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جتنا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أ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ه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ثب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وض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ت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ج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اب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عظ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ر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رزق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ق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ه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ائ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ني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اف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ل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كش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و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ضر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ع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ح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طي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د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س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وحد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و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عم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ب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خو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توفى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ب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عشر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ر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رغ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ذه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ز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ي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رى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خر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ار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عت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ص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سيار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ي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ق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ز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ات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ق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قض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رِيعَة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أ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19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52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30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03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ث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</w:rPr>
        <w:t>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ت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نت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ت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ضرو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ف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صوص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أج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ج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ف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أجي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ط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ك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فرد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به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نت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ضرو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ت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ز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ض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وائ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و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نت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ضاؤ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كن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ها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بي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جل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در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حر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ك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ف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ا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ا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ضع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م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باشر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ؤا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زوج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غس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ن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ت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شراً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هر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فاس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NormalWeb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غسِّ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ّ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/46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46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46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.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زوج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يس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ا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ا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وضيح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ار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ك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و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فا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خو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تَوَفَّو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يَذَر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زْوَا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تَرَبَّص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أَنْفُسِ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رْبَعَة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شْهُر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عَشْر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23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ير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ويج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ر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ف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ظ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رج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رائ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لفا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براً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قص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ستما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خب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اء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ريد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لزم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غتس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ظ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ما؟</w:t>
      </w:r>
    </w:p>
    <w:p>
      <w:pPr>
        <w:pStyle w:val="NormalWeb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رائ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لفزي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ذ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متا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غتسال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غتس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زل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ز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غتس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إنز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ذ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عو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ز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Web"/>
        <w:bidi w:val="1"/>
        <w:spacing w:before="280" w:after="270"/>
        <w:jc w:val="left"/>
        <w:rPr/>
      </w:pPr>
      <w:r>
        <w:rPr>
          <w:rFonts w:cs="Times New Roman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ح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طي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عا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طلق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د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ق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ل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غ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ي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ي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زاع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ا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Web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ت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سمين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ئ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جع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قض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لاث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و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ج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ئ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جع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جنبي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يق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اء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مع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ص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ث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ص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رأ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سما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فتر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صت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كن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ط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يث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وا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علم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د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اسب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ماع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خ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ظ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ث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ذك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راء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م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أ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أ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أ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بش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ر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أ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جاج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م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أ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ض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ض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خ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ك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88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85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ست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م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ج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فر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ذ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قراء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خ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ش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ل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فض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و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قراء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مع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خ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و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د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َدْ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يحي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ق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ؤخر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ا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دخ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ا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عتراف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ر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ا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ي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الرغ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زو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وت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داً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ع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ظ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فش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ؤ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غ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تشاحن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ثن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خم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ص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عبا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كذ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ل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ا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حي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ث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ما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ل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غ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ُ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س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قاط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حسا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لب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تط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امل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س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د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تب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اح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طب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تقاطعين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  <w:br/>
      </w:r>
    </w:p>
    <w:p>
      <w:pPr>
        <w:pStyle w:val="NormalWeb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د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سبحا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ع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28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ز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ض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رك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لَقَّا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َبَر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لَقَّا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ُ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َظّ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ظِيمٍ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ص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ز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56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ع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و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ز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د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ص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ر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ط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ق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ف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نتص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ق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ل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رد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ص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وع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د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ج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ئ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ء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ئ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جو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ت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ل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خ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ز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اش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ط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ع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ئذ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اج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فظ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غ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سبحا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ولت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د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اد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صلاح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22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ياؤ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ضو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ج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ثن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سخ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جل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در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حر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ك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عت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حض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اسب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عزائ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ختلا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رجا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قع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جتن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غ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ج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كح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ت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دّ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ي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ت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س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ول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ول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ان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كث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لغ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52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30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03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20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عت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اج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ها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ل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7/43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ا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ش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آ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ؤ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جاور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جئ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ل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توح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نب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حدا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بح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در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وتن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دث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حدا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دت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تؤ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ض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5/23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ز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ن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207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7/43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توف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رج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نه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يت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وت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خ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ن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886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</w:rPr>
        <w:t>1886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خ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توف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ا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ب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جل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در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حر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ك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ؤال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نب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وفا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ت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فا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ت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ل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لي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م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ب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ر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م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فا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ته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ص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رع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كر</w:t>
      </w:r>
    </w:p>
    <w:p>
      <w:pPr>
        <w:pStyle w:val="NormalWeb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ت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س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ختل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و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ذ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َكَحْتُم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مُؤْمِنَات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ُم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َلَّقْتُمُو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َبْل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مَسُّو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م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لَيْ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ِدَّة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عْتَدُّونَهَ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مَتِّعُو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سَرِّحُو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َرَا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َمِي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ز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4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ل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ث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أُولات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أَحْمَال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جَلُ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ضَع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َمْلَهُنَّ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</w:rPr>
        <w:t>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صغ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سم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س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ت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ثل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لَّائ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ئِس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مَحِيض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ِسَائِ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ِن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رْتَبْت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َعِدَّتُهُ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َلاثَة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شْهُر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لَّائِ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َ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حِضْنَ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لا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</w:rPr>
        <w:t>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ْمُطَلَّقَاتُ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تَرَبَّص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أَنْفُسِ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َلاثَة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ُرُوءٍ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</w:rPr>
        <w:t>22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نت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طه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ض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لث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Web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ي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و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ر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والد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د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زي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ي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يض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صا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رط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ا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ياك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اح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قدمة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ج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رؤ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ط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باد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والد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ار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ماح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تعا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NormalWeb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تَوَفَّو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ِنْكُمْ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يَذَرُو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زْوَاج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َتَرَبَّصْن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ِأَنْفُسِهِن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رْبَعَة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َشْهُر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عَشْر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80"/>
          <w:sz w:val="28"/>
          <w:szCs w:val="28"/>
        </w:rPr>
        <w:t>23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ي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ؤ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ُحِد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و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ٍ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ه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شر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خ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28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8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بي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ل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ـ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ح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ذ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خر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ي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ي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ذ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ع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ي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رو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غف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ز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ـ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ت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ت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45510</wp:posOffset>
                </wp:positionH>
                <wp:positionV relativeFrom="paragraph">
                  <wp:posOffset>42545</wp:posOffset>
                </wp:positionV>
                <wp:extent cx="2857500" cy="0"/>
                <wp:effectExtent l="0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35pt" to="496.25pt,3.35pt" stroked="t" o:allowincell="f" style="position:absolute;flip:x;mso-position-horizontal-relative:pag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C0C0C0"/>
        <w:sz w:val="36"/>
        <w:szCs w:val="36"/>
      </w:rPr>
    </w:pPr>
    <w:r>
      <w:rPr>
        <w:rFonts w:cs="Monotype Koufi"/>
        <w:color w:val="C0C0C0"/>
        <w:sz w:val="36"/>
        <w:sz w:val="36"/>
        <w:szCs w:val="36"/>
        <w:rtl w:val="true"/>
      </w:rPr>
      <w:t>فتاوى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المرأة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المسلمة</w:t>
    </w:r>
    <w:r>
      <w:rPr>
        <w:color w:val="C0C0C0"/>
        <w:sz w:val="36"/>
        <w:sz w:val="36"/>
        <w:szCs w:val="36"/>
        <w:rtl w:val="true"/>
      </w:rPr>
      <w:t xml:space="preserve">                                           </w:t>
    </w:r>
    <w:r>
      <w:rPr>
        <w:rFonts w:cs="Monotype Koufi"/>
        <w:color w:val="C0C0C0"/>
        <w:sz w:val="36"/>
        <w:sz w:val="36"/>
        <w:szCs w:val="36"/>
        <w:rtl w:val="true"/>
      </w:rPr>
      <w:t>مكتبة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مشكاة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الإسلامي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4:31:00Z</dcterms:created>
  <dc:creator>ok</dc:creator>
  <dc:description/>
  <dc:language>en-US</dc:language>
  <cp:lastModifiedBy>ok</cp:lastModifiedBy>
  <dcterms:modified xsi:type="dcterms:W3CDTF">2004-04-25T15:08:00Z</dcterms:modified>
  <cp:revision>2</cp:revision>
  <dc:subject/>
  <dc:title>العــــــــــــــــدة</dc:title>
</cp:coreProperties>
</file>